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010</wp:posOffset>
                </wp:positionV>
                <wp:extent cx="3197860" cy="1546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36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036" w:type="dxa"/>
                                  <w:tcBorders/>
                                </w:tcPr>
                                <w:tbl>
                                  <w:tblPr>
                                    <w:tblW w:w="4541" w:type="dxa"/>
                                    <w:jc w:val="left"/>
                                    <w:tblInd w:w="279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360" w:before="0" w:after="0"/>
                                          <w:jc w:val="both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Прилож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360" w:before="0" w:after="0"/>
                                          <w:jc w:val="both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before="0" w:after="0"/>
                                          <w:jc w:val="both"/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распоряжением министерст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before="0" w:after="0"/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10"/>
                                            <w:sz w:val="28"/>
                                            <w:szCs w:val="28"/>
                                          </w:rPr>
                                          <w:t>сельского хозяйства и продовольств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 Кировской област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before="0" w:after="0"/>
                                          <w:jc w:val="both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от 22.09.2016 № 69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pt;height:121.8pt;mso-wrap-distance-left:9pt;mso-wrap-distance-right:0pt;mso-wrap-distance-top:0pt;mso-wrap-distance-bottom:0pt;margin-top:-26.3pt;mso-position-vertical-relative:text;margin-left:490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36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5036" w:type="dxa"/>
                            <w:tcBorders/>
                          </w:tcPr>
                          <w:tbl>
                            <w:tblPr>
                              <w:tblW w:w="4541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1"/>
                            </w:tblGrid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распоряжением министерств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10"/>
                                      <w:sz w:val="28"/>
                                      <w:szCs w:val="28"/>
                                    </w:rPr>
                                    <w:t>сельского хозяйства и продовольств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Киров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от 22.09.2016 № 6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 w:before="0" w:after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 по реализации государствен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ировской области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агропромышленного комплекса» на 2013 – 2020 годы» 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111"/>
        <w:gridCol w:w="2410"/>
        <w:gridCol w:w="1134"/>
        <w:gridCol w:w="1135"/>
        <w:gridCol w:w="1558"/>
        <w:gridCol w:w="1418"/>
        <w:gridCol w:w="2835"/>
      </w:tblGrid>
      <w:tr>
        <w:trPr>
          <w:tblHeader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осударственной программы, подпрограммы, ведомственной целевой 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.И.О., должность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  на 2016 год,  тыс. рубл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результат реализации мероприятия государственной программы (краткое описание)</w:t>
            </w:r>
          </w:p>
        </w:tc>
      </w:tr>
      <w:tr>
        <w:trPr>
          <w:tblHeader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еализ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еализации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8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Государственная программа Кировской области «Развитие агропромышленного комплекса» на 2013 – 2020 годы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Котлячков А.А., и.о. заместителя Председателя Правительства области, министра сельского хозяйства и продовольствия Кировской области (далее – и.о. минист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80 658,5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26 330,2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43 788,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260,5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8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7 279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Развитие агропромышленного комплекса Кировской области» на 2014 – 2020 год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Головкова И.В., заместитель министр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Софронов Е.А., заместитель минист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986 534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17 672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2 033,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35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5 479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Развитие подотрасли растениеводства, переработки и реализации продукции растениеводства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2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1 811,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7 536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 075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2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Развитие семеноводства сельскохозяйственных растений как высокорентабельной отрасли, ориентированной на полное обеспечение растениеводства области оригинальным и элитным семенным материалом, районированными семенами высокого качества (включая потребность в семенах для обеспечения процесса биологизации земледелия) и прирост объемов реализации семян за пределы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 238,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Площадь, засеваемая элитными семенами на территории области, составит 50 тыс. га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 738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500,00</w:t>
            </w:r>
          </w:p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1.1.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обретение элитных семян сельскохозяйственных растен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 238,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обретение сельхозтоваропроизводителями элитных семян в объеме 2,2 тыс. тонн</w:t>
            </w:r>
          </w:p>
        </w:tc>
      </w:tr>
      <w:tr>
        <w:trPr>
          <w:trHeight w:val="39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 738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500,00</w:t>
            </w:r>
          </w:p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здание предпосылок для развития садоводства, обеспечения сельскохозяйственных товаропроизводителей посадочным материалом плодовых и ягодных культур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46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Площадь закладки многолетних плодовых и ягодных насаждений составит 0,010 тыс. га 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1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red"/>
              </w:rPr>
            </w:r>
          </w:p>
        </w:tc>
      </w:tr>
      <w:tr>
        <w:trPr>
          <w:trHeight w:val="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red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5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red"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2.1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ладка и (или) уход за многолетними плодовыми и (или) ягодными насаждениями и (или) раскорчевка выбывших из эксплуатации старых садов и рекультивация раскорчеванных площаде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</w:t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pacing w:val="-1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1"/>
                <w:szCs w:val="21"/>
              </w:rPr>
              <w:t xml:space="preserve">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46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red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1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red"/>
              </w:rPr>
            </w:r>
          </w:p>
        </w:tc>
      </w:tr>
      <w:tr>
        <w:trPr>
          <w:trHeight w:val="2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5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red"/>
              </w:rPr>
            </w:r>
          </w:p>
        </w:tc>
      </w:tr>
      <w:tr>
        <w:trPr>
          <w:trHeight w:val="7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Проведение комплекса работ по культуртехнической и противоэрозионной мелиорации земель сельскохозяйственного назнач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 2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мелиорации на площади 3,0 тыс. га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12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200,00</w:t>
            </w:r>
          </w:p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ытание и комплексная оценка сортов сельскохозяйственных раст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8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Испытание и оценка новых сортов сельскохозяйственных культур – 1000 сортоопытов</w:t>
            </w:r>
          </w:p>
        </w:tc>
      </w:tr>
      <w:tr>
        <w:trPr>
          <w:trHeight w:val="19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5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2 419,9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изводство продукции растениеводства в хозяйствах всех категорий: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рна – 585 тыс. тонн</w:t>
            </w:r>
          </w:p>
        </w:tc>
      </w:tr>
      <w:tr>
        <w:trPr>
          <w:trHeight w:val="39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2 419,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 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6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казание несвзанной поддержки в области развития производства семенного картофеля и овощей открытого грун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Паладич О.А., начальник отдела развития растениево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921,4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изводство продукции растениеводства в хозяйствах всех категорий: </w:t>
            </w:r>
          </w:p>
          <w:p>
            <w:pPr>
              <w:pStyle w:val="Normal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ртофеля – 237 тыс. тонн, овощей – 101,0 тыс. тонн</w:t>
            </w:r>
          </w:p>
        </w:tc>
      </w:tr>
      <w:tr>
        <w:trPr>
          <w:trHeight w:val="50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041,4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8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грохимическое и фитосанитарное обследование земель сельскохозяйственного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3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обследования на площади 20 тыс. га земель сельскохозяйственного назначения</w:t>
            </w:r>
          </w:p>
        </w:tc>
      </w:tr>
      <w:tr>
        <w:trPr>
          <w:trHeight w:val="19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8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растениеводства, переработки ее продукции, развития инфраструктуры и логистического обеспечения рынков продукции растениеводств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Гоголева О.Н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начальник отдела развития растениево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2 135,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2 835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46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9 3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0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8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озмещение части затрат на уплату процентов по краткосрочным кредитам (займам) на развитие растениеводства, переработку и реализацию продукции растениеводства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Гоголева О.Н., начальник отдела финансирования программ и мероприятий развития АПК</w:t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 3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 3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8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озмещение части затрат на уплату процентов по инвестиционным кредитам (займам) на развитие растениеводства, переработку и реализацию продукции растениеводства,    развитие инфраструктуры и логистического обеспечения рынков продукции растениеводств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9 835,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21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9 835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 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Киселев А.Н., 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 299 075,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997 949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72 326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1"/>
                <w:szCs w:val="21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8 8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u w:val="single"/>
              </w:rPr>
              <w:t>Государственная поддержка племенного животноводства:</w:t>
            </w: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на содержание племенных животных всех видов (кроме крупного рогатого скота) организациями по племенному животноводству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на приобретение племенных животных всех видов (кроме крупного рогатого скота) сельхозтоваропроизводителями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а разработку и внедрение новых технологий, научное и информационное обеспечение, организацию и проведение конкурсов, семинаров,  выставок племенных животных и т.д; подготовка, издание и выпуск информационных материал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Киселев А.Н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 126,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видов организаций, осуществляющих деятельность в области племенного животноводства на территории Кировской области 74 единицы</w:t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140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01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986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21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8"/>
                <w:sz w:val="21"/>
                <w:szCs w:val="21"/>
                <w:u w:val="single"/>
              </w:rPr>
              <w:t xml:space="preserve">Государственная поддержка племенного крупного рогатого скота мясного направления: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на содержание организациями по племенному животноводству племенных коров  мясного направления продуктивности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8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8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8"/>
                <w:sz w:val="21"/>
                <w:szCs w:val="21"/>
              </w:rPr>
              <w:t>на приобретение сельхозтоваропроизводителями племенного молодняка крупного рогатого скота мясного направления продуктив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Киселев А.Н., начальник отдела развития животноводства и племенного надзо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798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головье племенных коров мясных пород в сельскохозяйственных организациях области составит 1050 голов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21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798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01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rPr>
                <w:rFonts w:ascii="Times New Roman" w:hAnsi="Times New Roman" w:cs="Times New Roman"/>
                <w:bCs/>
                <w:i/>
                <w:i/>
                <w:spacing w:val="-8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1"/>
                <w:szCs w:val="21"/>
                <w:u w:val="single"/>
              </w:rPr>
              <w:t xml:space="preserve">Государственная поддержка племенного крупного рогатого скота молочного направления: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на содержание племенных коров организациями по племенному животноводству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 на содержание племенныз быков-производителей организациями по искусственному осеменению сельскохозяйственных животных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на приобретение племенного молодняка крупного рогатого скота сельхозтоваропроизводителями;</w:t>
            </w:r>
          </w:p>
          <w:p>
            <w:pPr>
              <w:pStyle w:val="Normal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- на приобретение племенных быков-производителей организациями по искусственному осеменению сельскохозяйственных животны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Киселев А.Н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8 501,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Доля племенных коров молочного направления продуктивности в общем поголовь молочных коров в сельхозорганизациях составит 55%</w:t>
            </w:r>
          </w:p>
        </w:tc>
      </w:tr>
      <w:tr>
        <w:trPr>
          <w:trHeight w:val="15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0 931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7 57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животноводства, переработки ее продукции, развития инфраструктуры и логистического обеспечения рынков продукции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Гоголева О.Н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Киселев А.Н., начальник отдела развития животноводства и племенного надзо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9 548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29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6 478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1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3 07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4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озмещение части затрат на уплату процентов по краткосрочным кредитам (займам) на развитие животноводства, переработку и реализацию продукции 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Гоголева О.Н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 536,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3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 776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2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 76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5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4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озмещение части затрат на уплату процентов по краткосрочным кредитам (займам) на развитие молочного скотоводств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01.01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 6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5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68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6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4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инвестиционным кредитам (займам) на развитие животноводства, переработку и реализацию продукции животноводства, развитие инфраструктуры и логистического обеспечения рынков продукции животноводств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01.01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8 634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3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2 234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 4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4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инвестиционным кредитам на строительство и реконструкцию объектов мясного скотоводств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999,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689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4.5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инвестиционным кредитам на строительство и реконструкцию объектов для молочного скот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0 778,7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7 778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5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Поддержка собственного производства молока путем возмещения части затрат сельскохозяйственных товаропроизводителей на 1 килограмм реализованного и (или) отгруженного на собственную переработку мол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 xml:space="preserve">Киселев А.Н., начальник отдела развития животноводства и племенного надзо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0 901,4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аловое производство молока в хозяйствах всех категорий составит 580,0 тыс. тонн 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1 601,4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 3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6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прямых понесенных затрат на создание и модернизацию объектов агропромышленного комплекс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7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 0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24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держание коров мясного направления продуктивности в товарных стад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43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Поголовье коров специализированных мясных пород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в товарных стадах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 области составит 1 160 голов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8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отвращение потерь  и снижения качества продукции, вызванных болезнями животны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1"/>
                <w:szCs w:val="21"/>
                <w:lang w:eastAsia="ru-RU"/>
              </w:rPr>
              <w:t>Чучалин С.Ф., начальник управления ветеринарии Кир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 77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Обеспечение продовольственной безопасности области.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ышение качества ветеринарного обслуживания.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ышение качества животноводческой продукции.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Проведение ежегодного областного конкурса среди кировских областных государственных бюджетных учреждений ветеринарии, ветеринарных специалистов и бухгалтеров данных учреждений.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Проведение мониторинговых лабораторных исследований на вирусные заболевания сельскохозяйственных животных – 6 тысяч исследований за год.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лабораторных исследований патологического материала, животноводческого сырья и продукции на бактериальные инфекции сельскохозяйственных животных – 25 тысяч исследований за год.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Токсикологические исследования кормов для сельскохозяйственных животных – 300 исследований за год.</w:t>
            </w:r>
          </w:p>
        </w:tc>
      </w:tr>
      <w:tr>
        <w:trPr>
          <w:trHeight w:val="1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 97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 8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Создание предпосылок развития малых форм  хозяйствования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47 773,3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70 713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5 480,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1 579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  <w:t>Поддержка начинающих фермер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 5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оставление грантов на создание 21 К(Ф)Х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 434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066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Развитие семейных животноводческих ферм на базе крестьянских (фермерских) хозяйст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1 293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едоставление грантов на строительство или реконструкцию 4 семейных животноводческих ферм 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 56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 4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 333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2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Организация и проведение ежегодных областных конкурсов на присвоение званий «Лучшее личное подсобное хозяйство», «Лучший муниципальный район по развитию малых форм хозяйствования в агропромышленном комплексе области», «Лучшее поселение по развитию малых форм хозяйствования в агропромышленном комплексе област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07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1 областного конкурса</w:t>
            </w:r>
          </w:p>
        </w:tc>
      </w:tr>
      <w:tr>
        <w:trPr>
          <w:trHeight w:val="1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Образование (в том числе уточнение границ) земельных участков из земель сельскохозяйственного назначения, включая государственную регистрацию прав собственности К(Ф)Х, в том числе индивидуальных предпринимателей, на образованные земельные участ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Демакова М.М., начальник отдела правового обеспе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230,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формление земельных участков в собственность К(Ф)Х на площади 1,8 тыс. га </w:t>
            </w:r>
          </w:p>
        </w:tc>
      </w:tr>
      <w:tr>
        <w:trPr>
          <w:trHeight w:val="17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5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Грантовая поддержка сельскохозяйственным потребительским кооперативам на развитие материально-технической базы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 948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редоставление грантовой поддержки на развитие материально-технической базы одному сельскохозяйственному потребительскому кооперативу</w:t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618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0"/>
                <w:sz w:val="21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 15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0"/>
                <w:sz w:val="21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18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0"/>
                <w:sz w:val="21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6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овышение доступности кредитов и займов для граждан, ведущих ЛПХ, К(Ф)Х и сельскохозяйственных потребительских кооператив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Гоголева О.Н., начальник отдела финансирования программ и мероприятий развития АП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801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области в полном объеме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0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101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1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Техническая и технологическая модернизация, инновационное развити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лехова Т.П., начальник отдела технического развития, пищевой промышленности и регулирования продовольственного рын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919 679,9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1 473,4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75 606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11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12 6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одействие сельскохозяйственным товаропроизводителям в обновлении машинно-тракторного парка, а также в приобретении оборудования убойных пункт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лехова Т.П., начальник отдела технического развития, пищевой промышленности и регулирования продовольственного рын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0 271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Энергообеспеченность сельскохозяйственных организаций на 100 га посевной площади составит 130,0 л.с.</w:t>
            </w:r>
          </w:p>
        </w:tc>
      </w:tr>
      <w:tr>
        <w:trPr>
          <w:trHeight w:val="10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Развитие системы лизинговых и аналогичных им операций посредством увеличения уставного фонда Кировского областного унитарного предприятия «Вятское поле» и приобретения техники на условиях финансовой аренды (лизинга)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0 6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Приобретение 29 единиц сельскохозяйственной техники по договорам комисси</w:t>
            </w:r>
          </w:p>
        </w:tc>
      </w:tr>
      <w:tr>
        <w:trPr>
          <w:trHeight w:val="23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Создание условий для развития пищевой и перерабатывающей промышленности, закрепления организаций мясной и молочной промышленности, организаций пищевой промышленности, производящих товары на территории Кировской области, на традиционных продовольственных рынках и выхода их на межрегиональные продовольственные рынки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1"/>
                <w:szCs w:val="21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1 0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2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3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Осуществление технической и технологической модернизации предприятий пищевой и перерабатывающей промышлен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лехова Т.П., начальник отдела технического развития, пищевой промышленности и регулирования продовольственного рын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1 0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Проведение  конкурса инвестиционных проектов. Победителям конкурса предоставляются субсидии из областного бюджета на возмещение части затрат на уплату процентов по кредитам, полученным в целях технической и технологической модернизации предприятий пищевой и перерабатывающей промышленности</w:t>
            </w:r>
          </w:p>
        </w:tc>
      </w:tr>
      <w:tr>
        <w:trPr>
          <w:trHeight w:val="37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2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краткосрочным кредитам на переработку продукции растениеводства и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Гоголева О.Н., начальник отдела финансирования программ и мероприятий развития АП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 473,4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 </w:t>
            </w:r>
          </w:p>
        </w:tc>
      </w:tr>
      <w:tr>
        <w:trPr>
          <w:trHeight w:val="37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 473,4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Стимулирование интеграционных процессов в сельском хозяйст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Бернатова В.А., начальник отдела прогнозирования и информационно-аналитического обеспе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 33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здание не менее двух интеграционных формирований: путем присоединения к эффективной сельхозорганизации низкоэффективной, а также путем участия эффективной сельхозорганизации более 51% в уставном (складочном) капитале низкоэффективной </w:t>
            </w:r>
          </w:p>
        </w:tc>
      </w:tr>
      <w:tr>
        <w:trPr>
          <w:trHeight w:val="10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5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Обеспечение реализации Подпрограммы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Головкова И.В., заместитель министра;</w:t>
            </w:r>
          </w:p>
          <w:p>
            <w:pPr>
              <w:pStyle w:val="Normal"/>
              <w:autoSpaceDE w:val="false"/>
              <w:spacing w:lineRule="exact" w:line="22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офронов Е.А., заместитель минист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3 041,4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1 791,4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 25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11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5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Обеспечение консультационной помощи организациям АПК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Бернатова В.А., начальник отдела прогнозирования и информационно-аналитического обеспе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172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казание 3500 консультаций сельхозтоваропроизводителям области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5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аучное и информационное обеспечение решения проблем устойчивости функционирования сельскохозяйственных организаций и К(Ф)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Бернатова В.А., начальник отдела прогнозирования и информационно-аналитического обеспе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6.2016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3,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Создание и размещение в эфире не менее 23 информационно-аналитических программ, освещающих способы решения проблем устойчивости функционирования сельскохозяйственных организаций и крестьянских (фермерских) хозяйств</w:t>
            </w:r>
          </w:p>
        </w:tc>
      </w:tr>
      <w:tr>
        <w:trPr>
          <w:trHeight w:val="14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5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овышение кадрового потенциала АПК области, формирование кадрового состава, обладающего инновационным подходом к делу, способного обеспечить эффективное функционирование отрасли в современных услов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Кутергина Е.А., начальник отдела организационной, кадровой и мобилизационной рабо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211,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конкурсов: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1"/>
                <w:szCs w:val="21"/>
              </w:rPr>
              <w:t>руководителей сельхозтоваропроизводителей на соискание премии Правительства области имени П.А. Прозорова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бочих массовых сельскохозяйственных профессий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звание «Лучший по профессии».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лата субсидий сельхозтоваропроизводителям Кировской области на единовременное пособие молодым специалистам.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оставление социальных выплат в виде стипендий имени П.А. Прозорова студентам, успешно обучающимся в образовательных организациях аграрного профиля области</w:t>
            </w:r>
          </w:p>
        </w:tc>
      </w:tr>
      <w:tr>
        <w:trPr>
          <w:trHeight w:val="19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5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рганизация и проведение ежегодных областных конкурсов на право получении грантов Правительства Кировской области имени А.Д. Червякова, дважды Героя Социалистического Труда, председателя колхоза «Путь Ленина» Котельничского района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 0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Капитальный ремонт 11 объектов социальной инфраструктуры в 3 районах области за счет средств грантов</w:t>
            </w:r>
          </w:p>
        </w:tc>
      </w:tr>
      <w:tr>
        <w:trPr>
          <w:trHeight w:val="8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стный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25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</w:tr>
      <w:tr>
        <w:trPr>
          <w:trHeight w:val="1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5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Использование информационных ресурсов в сфере АПК органами местного самоуправления, организациями АПК, К(Ф)Х, гражданами, ведущими ЛП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Бернатова В.А., начальник отдела прогнозирования и информационно-аналитического обеспе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934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Организация функционирования единой системы информационного обеспечения агропромышленного комплекса области путем формирования отчетности о состоянии АПК Кировской области, применения выделенных каналов для передачи различных видов информации и отчетов, а также актуализации официального сайта министерства</w:t>
            </w:r>
          </w:p>
        </w:tc>
      </w:tr>
      <w:tr>
        <w:trPr>
          <w:trHeight w:val="5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6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Стимулирование эффективного использования земель сельскохозяйственного назначения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емакова М.М., начальник отдела правового обеспе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 5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 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9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6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деление земельных участков из земель сельскохозяйственного назначения в счет земельных долей, включая государственную регистрацию прав собственности организаций АПК, за исключением КФХ, на выделенные земельные учас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емакова М.М., начальник отдела прав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1"/>
                <w:szCs w:val="21"/>
                <w:lang w:eastAsia="ru-RU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kern w:val="2"/>
                <w:sz w:val="21"/>
                <w:szCs w:val="21"/>
              </w:rPr>
              <w:t>Доля земельных участков из земель сельскохозяйственного назначения, образованных в счет земельных долей и поступивших в собственность организаций агропромышленного комплекса и членов КФХ, в общей площади земельных участков, приватизированных в долевую собственность граждан, составит 31%.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6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емакова М.М., начальник отдела правового обеспе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2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kern w:val="2"/>
                <w:sz w:val="21"/>
                <w:szCs w:val="21"/>
              </w:rPr>
              <w:t>Количество невостребованных земельных долей, поступивших в муниципальную  собственность поселений и городских округов (нарастающим итогом), составит 12700 долей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kern w:val="2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Обеспечение создания условий для осуществления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за исключением реализации мероприятий, предусмотренных федеральными государственными программами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Елькина Н.А., начальник отдела бухгалтерского учета и ревизионной работы, главный бухгалтер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Гоголева О.Н., начальник отдела финансирования программ и мероприятий развития А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1 653,6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 xml:space="preserve">Финансовое обеспечение осуществления органами местного самоуправления переданных государственных полномочий в части расходов на содержание органов месного самоуправления и выполнение управленческих функций в рамках реализации Государственной программы </w:t>
            </w:r>
          </w:p>
        </w:tc>
      </w:tr>
      <w:tr>
        <w:trPr>
          <w:trHeight w:val="2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7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Предоставление субвенций бюджетам муниципальных образован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 653,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дпрограмма «Устойчивое развитие сельских территорий на период 2014 – 2020 годов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29 548,1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8 658,0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7 179,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 910,5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1 8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129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тдельное мероприятие «Улучшение жилищный условий граждан, проживающих в сельской местности, в том числе молодых семей и молодых специалистов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 091,8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(приобретение) жилья для граждан Российской Федерации, проживающих в сельской местности, 1,81 тыс. кв.метров, в том числе для молодых семей и молодых специалистов – 1,27 тыс. кв. метров</w:t>
            </w:r>
          </w:p>
        </w:tc>
      </w:tr>
      <w:tr>
        <w:trPr>
          <w:trHeight w:val="32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 104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6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187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 8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Предоставление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Отдельное мероприятие 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, капм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1"/>
                <w:szCs w:val="21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0 456,3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9 553,9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8 991,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910,5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сети учреждений культурно-досугового типа в сельских поселения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318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ыполнение работ по подготовке территории строительства учреждения культурно-досугового типа (демонтаж конструкций дома культуры Соколовского сельского поселения Зуевского района Кировской области и теплотрассы)</w:t>
            </w:r>
          </w:p>
        </w:tc>
      </w:tr>
      <w:tr>
        <w:trPr>
          <w:trHeight w:val="7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1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конструкция дома культуры в Соколовском сельском поселении Зуевского района Кировской обла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969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green"/>
              </w:rPr>
            </w:r>
          </w:p>
        </w:tc>
      </w:tr>
      <w:tr>
        <w:trPr>
          <w:trHeight w:val="32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gree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9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green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водоснабжения в сельских поселения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 294,5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вод в эксплуатацию 8,76 км локальной водопроводной сети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727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 352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215,5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Сети водопровода в Соколовском сельском поселении Зуевского района Кировской области (пос.Соколовка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spacing w:val="-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Проектирование, 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Запольских А.В. – и.о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8 843,8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Ввод в эксплуатацию 17,531 км автомобильных дорог 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, а также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лучение разработанной проектной документации, имеющей положительное заключение государственной экспертизы</w:t>
            </w:r>
          </w:p>
        </w:tc>
      </w:tr>
      <w:tr>
        <w:trPr>
          <w:trHeight w:val="26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6 826,9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1 670,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6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3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Проектирование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10" w:before="0" w:after="20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Запольских А.В. – и.о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524,2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лучение разработанной проектной документации, имеющей положительное заключение государственной экспертизы</w:t>
            </w:r>
          </w:p>
          <w:p>
            <w:pPr>
              <w:pStyle w:val="Normal"/>
              <w:autoSpaceDE w:val="false"/>
              <w:spacing w:lineRule="exact" w:line="210" w:before="0" w:after="20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523,7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3.1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работка проектной документации, проведение государственной экспертизы проектной документации и достоверности определения сметной стоимости строительства автомобильной дороги подъезд к д. Кулак в Даровском районе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4,7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лучение разработанной проектной документации, имеющей положительное заключение государственной экспертизы</w:t>
            </w:r>
          </w:p>
        </w:tc>
      </w:tr>
      <w:tr>
        <w:trPr>
          <w:trHeight w:val="24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4,5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1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3.1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Разработка проектной документации, проведение государственной экспертизы проектной документации и достоверности определения сметной стоимости строительства автомобильной дороги Лопьял – Нуса – Витля в Уржумском районе Кировской обла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8,1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лучение разработанной проектной документации, имеющей положительное заключение государственной экспертизы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7,9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2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3.1.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Разработка проектной документации, проведение государственной экспертизы проектной документации и достоверности определения сметной стоимости строительства автомобильной дороги Марчата – Мари-Шуэть в Уржумском районе Кировской обла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,4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лучение разработанной проектной документации, имеющей положительное заключение государственной экспертизы</w:t>
            </w:r>
          </w:p>
        </w:tc>
      </w:tr>
      <w:tr>
        <w:trPr>
          <w:trHeight w:val="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,3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3.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Нераспределенный остато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jc w:val="both"/>
              <w:rPr>
                <w:rFonts w:ascii="Times New Roman" w:hAnsi="Times New Roman" w:eastAsia="Times New Roman" w:cs="Times New Roman"/>
                <w:spacing w:val="-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029,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3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Запольских А.В. – и.о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2 319,6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17,531 км автомобильных дорог 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6 826,9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5 147,19</w:t>
            </w:r>
          </w:p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5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3.2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троительство автомобильной дороги   Пижанка-Казаково-Щеглята (Новые)  в Пижанском районе Кировской обла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453,4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1"/>
                <w:szCs w:val="21"/>
              </w:rPr>
              <w:t>Выполнение работ сезонного характера, таких как посев многолетних трав, вспашка старопахотных земель, укрепление куветов и обочин и другое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453,4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3.2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автомобильной дороги «Уржум – Берсениха» в Уржумском районе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162,5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2,323 км автомобильной дороги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162,5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3.2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конструкция автомобильной дороги Криуша – Советск – Лебяжье – Марчата – Мари-Байса в Лебяжском районе Кировской обла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 495,1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2,218 км автомобильной дороги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 824,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 622,3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3.2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автомобильной дороги Лопьял – Нуса в Уржумском районе Кировской обла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2 241,7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5,0 км автомобильной дороги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 961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 168,4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2,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3.2.5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автомобильной дороги Кизерь – Савиново в Уржумском районе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2 592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5,0 км автомобильной дороги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 961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 518,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2,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3.2.6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автомобильной дороги Полом – Баженово в Фаленском районе Кировской обла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 028,8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2,99 км автомобильной дороги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 464,6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 492,0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17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3.2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ераспределенный остато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5,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.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Осуществление государственного надзора за техническим состоянием самоходных машин в Кировской област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Сбоев Н.В., начальник Государственной инспекции по надзору за техническим состоянием самоходных машин и других видов техники Кир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2 134,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ышение квалификации инженеров-инспектор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менее 19 инженеров-инспекторов, повысивших квалификацию</w:t>
            </w:r>
          </w:p>
        </w:tc>
      </w:tr>
      <w:tr>
        <w:trPr>
          <w:trHeight w:val="89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Обеспечение проведения регистрации (перерегистрации) самоходных и других маши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 763,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регистрировано (перерегистрировано) не менее 8 050 единиц самоходных и других машин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осуществления основной деятельно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5 502,8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о не менее 37 150 технических осмотров самоходных и других машин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обретение специальной продукц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53,1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новление материально-технической, информационной баз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7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иобретено  6 принтеров и 8 компьютеров </w:t>
            </w:r>
          </w:p>
        </w:tc>
      </w:tr>
      <w:tr>
        <w:trPr>
          <w:trHeight w:val="89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Обеспечение создания условий для реализации Государственной программ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тлячков А.А., и.о. минист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2 441,70</w:t>
            </w:r>
          </w:p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еспечение управления реализацией Государственной программы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776" w:footer="0" w:bottom="68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40" w:before="480" w:after="0"/>
      <w:jc w:val="center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120"/>
      <w:outlineLvl w:val="2"/>
    </w:pPr>
    <w:rPr>
      <w:b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PetersburgCTT;Times New Roman" w:hAnsi="PetersburgCTT;Times New Roman" w:cs="PetersburgCTT;Times New Roman"/>
      <w:sz w:val="2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5z1">
    <w:name w:val="WW8Num15z1"/>
    <w:qFormat/>
    <w:rPr/>
  </w:style>
  <w:style w:type="character" w:styleId="Style7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12">
    <w:name w:val="Основной текст с отступом Знак1"/>
    <w:qFormat/>
    <w:rPr>
      <w:sz w:val="22"/>
      <w:szCs w:val="22"/>
    </w:rPr>
  </w:style>
  <w:style w:type="character" w:styleId="Style11">
    <w:name w:val="Текст сноски Знак"/>
    <w:qFormat/>
    <w:rPr>
      <w:rFonts w:ascii="Times New Roman CYR" w:hAnsi="Times New Roman CYR" w:eastAsia="Times New Roman" w:cs="Times New Roman CYR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1">
    <w:name w:val="Основной текст с отступом 2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13">
    <w:name w:val="Верхний колонтитул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14">
    <w:name w:val="Нижний колонтитул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1 Заголовок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6">
    <w:name w:val="Текст Знак1"/>
    <w:qFormat/>
    <w:rPr>
      <w:rFonts w:ascii="Courier New" w:hAnsi="Courier New" w:eastAsia="Times New Roman" w:cs="Courier New"/>
      <w:lang w:val="en-US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7">
    <w:name w:val="Основной текст Знак1"/>
    <w:qFormat/>
    <w:rPr>
      <w:rFonts w:ascii="Times New Roman" w:hAnsi="Times New Roman" w:eastAsia="Times New Roman" w:cs="Times New Roman"/>
      <w:b/>
      <w:sz w:val="40"/>
      <w:u w:val="single"/>
      <w:lang w:val="en-US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3">
    <w:name w:val="Основной текст 2 Знак"/>
    <w:qFormat/>
    <w:rPr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18">
    <w:name w:val="Текст примечания Знак1"/>
    <w:qFormat/>
    <w:rPr/>
  </w:style>
  <w:style w:type="character" w:styleId="Style18">
    <w:name w:val="Стандар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31">
    <w:name w:val="Основной текст 3 Знак"/>
    <w:qFormat/>
    <w:rPr>
      <w:rFonts w:ascii="Times New Roman CYR" w:hAnsi="Times New Roman CYR" w:eastAsia="Times New Roman" w:cs="Times New Roman CYR"/>
      <w:sz w:val="16"/>
      <w:szCs w:val="16"/>
      <w:lang w:val="en-US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19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19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20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111">
    <w:name w:val="Текст концевой сноски Знак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112">
    <w:name w:val="Тема примечания Знак1"/>
    <w:qFormat/>
    <w:rPr>
      <w:b/>
      <w:bCs/>
    </w:rPr>
  </w:style>
  <w:style w:type="character" w:styleId="Style24">
    <w:name w:val="Знак Знак"/>
    <w:qFormat/>
    <w:rPr>
      <w:sz w:val="24"/>
      <w:szCs w:val="24"/>
      <w:lang w:val="ru-RU" w:bidi="ar-SA"/>
    </w:rPr>
  </w:style>
  <w:style w:type="character" w:styleId="33">
    <w:name w:val="Основной текст (3)"/>
    <w:qFormat/>
    <w:rPr>
      <w:b/>
      <w:bCs/>
      <w:shd w:fill="FFFFFF" w:val="clear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240" w:before="0" w:after="0"/>
      <w:ind w:firstLine="284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firstLine="567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113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hanging="0"/>
    </w:pPr>
    <w:rPr>
      <w:kern w:val="2"/>
      <w:szCs w:val="3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4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9">
    <w:name w:val="Таблиц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Стандарт"/>
    <w:basedOn w:val="Normal"/>
    <w:qFormat/>
    <w:pPr>
      <w:spacing w:lineRule="auto" w:line="36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 CYR" w:hAnsi="Times New Roman CYR" w:eastAsia="Times New Roman" w:cs="Times New Roman CYR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bCs/>
      <w:iCs/>
      <w:kern w:val="2"/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33">
    <w:name w:val="Ст. без интервала"/>
    <w:basedOn w:val="Style32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5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6">
    <w:name w:val="Тема примечания"/>
    <w:basedOn w:val="Style30"/>
    <w:next w:val="Style30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 w:before="0" w:after="0"/>
    </w:pPr>
    <w:rPr>
      <w:b/>
      <w:bCs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5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</w:pPr>
    <w:rPr>
      <w:rFonts w:ascii="Times New Roman" w:hAnsi="Times New Roman" w:cs="Times New Roman"/>
      <w:b/>
      <w:sz w:val="26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45:00Z</dcterms:created>
  <dc:creator>Нелли А. Сысолятина</dc:creator>
  <dc:description/>
  <cp:keywords/>
  <dc:language>en-US</dc:language>
  <cp:lastModifiedBy>Елена В. Скопина</cp:lastModifiedBy>
  <cp:lastPrinted>2016-07-20T11:01:00Z</cp:lastPrinted>
  <dcterms:modified xsi:type="dcterms:W3CDTF">2016-09-28T15:02:00Z</dcterms:modified>
  <cp:revision>3</cp:revision>
  <dc:subject/>
  <dc:title/>
</cp:coreProperties>
</file>